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题研究成果评审标准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35"/>
        <w:gridCol w:w="630"/>
        <w:gridCol w:w="661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要素</w:t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依据科学、合理，研究思路清晰，研究方法恰当，研究措施得力，研究活动深入具体，资料详实，论证有力。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一定的理论依据，研究思路较为清晰，研究方法比较恰当，有一定的研究措施，研究活动较为深入具体，研究资料比较齐全，有一定的说服力。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依据不足，研究思路不够清晰，研究方法基本可行，措施不够得力，缺少具体研究活动，资料零乱，缺乏说服力。</w:t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新颖，观点有创新，在理论和实践上有所发展和突破，有较高层次的代表性研究成果。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比较新颖，观点有一定创新，在理论和实践上有所发展，有代表性研究成果。</w:t>
            </w:r>
          </w:p>
        </w:tc>
      </w:tr>
      <w:tr>
        <w:trPr>
          <w:trHeight w:val="37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不够新颖，观点不够新，在理论和实践上缺少新意，没有代表性研究成果。</w:t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够有效解决教育教学中面临的实际问题，研究成效显著，对推进区域素质教育，深化教育教学改革，提高学生素质，具有较高的借鉴、应用、推广价值。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够解决教育教学中面临的实际问题，研究成效较为显著，有一定的借鉴、应用、推广价值。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够解决自身发展中面临的实际问题，研究成效不够显著，缺少推广价值。</w:t>
            </w:r>
          </w:p>
        </w:tc>
      </w:tr>
      <w:tr>
        <w:trPr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心概念界定准确，报告层次清楚，结构严谨，逻辑性强，语言文字简明通顺。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心概念界定比较准确，报告层次比较清楚，结构比较严谨，语言文字简明通顺。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心概念界定不够准确，报告层次不清楚，结构不够严谨，语言文字不够简明通顺。</w:t>
            </w:r>
          </w:p>
        </w:tc>
      </w:tr>
    </w:tbl>
    <w:p>
      <w:pPr>
        <w:pStyle w:val="Normal"/>
        <w:spacing w:lineRule="exact" w:line="44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lang w:eastAsia="zh-CN"/>
        </w:rPr>
        <w:t>注：“</w:t>
      </w:r>
      <w:r>
        <w:rPr>
          <w:b/>
          <w:bCs/>
          <w:lang w:val="en-US" w:eastAsia="zh-CN"/>
        </w:rPr>
        <w:t>A</w:t>
      </w:r>
      <w:r>
        <w:rPr>
          <w:rFonts w:cs="宋体" w:ascii="宋体" w:hAnsi="宋体"/>
          <w:b/>
          <w:bCs/>
          <w:lang w:val="en-US" w:eastAsia="zh-CN"/>
        </w:rPr>
        <w:t>”</w:t>
      </w:r>
      <w:r>
        <w:rPr>
          <w:b/>
          <w:bCs/>
          <w:lang w:val="en-US" w:eastAsia="zh-CN"/>
        </w:rPr>
        <w:t>表示优秀，“</w:t>
      </w:r>
      <w:r>
        <w:rPr>
          <w:b/>
          <w:bCs/>
          <w:lang w:val="en-US" w:eastAsia="zh-CN"/>
        </w:rPr>
        <w:t>B</w:t>
      </w:r>
      <w:r>
        <w:rPr>
          <w:rFonts w:cs="宋体" w:ascii="宋体" w:hAnsi="宋体"/>
          <w:b/>
          <w:bCs/>
          <w:lang w:val="en-US" w:eastAsia="zh-CN"/>
        </w:rPr>
        <w:t>”</w:t>
      </w:r>
      <w:r>
        <w:rPr>
          <w:b/>
          <w:bCs/>
          <w:lang w:val="en-US" w:eastAsia="zh-CN"/>
        </w:rPr>
        <w:t>表示合格，“</w:t>
      </w:r>
      <w:r>
        <w:rPr>
          <w:b/>
          <w:bCs/>
          <w:lang w:val="en-US" w:eastAsia="zh-CN"/>
        </w:rPr>
        <w:t>C</w:t>
      </w:r>
      <w:r>
        <w:rPr>
          <w:rFonts w:cs="宋体" w:ascii="宋体" w:hAnsi="宋体"/>
          <w:b/>
          <w:bCs/>
          <w:lang w:val="en-US" w:eastAsia="zh-CN"/>
        </w:rPr>
        <w:t>”</w:t>
      </w:r>
      <w:r>
        <w:rPr>
          <w:b/>
          <w:bCs/>
          <w:lang w:val="en-US" w:eastAsia="zh-CN"/>
        </w:rPr>
        <w:t>表示不合格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" w:hAnsi="宋体" w:cs="宋体"/>
      <w:sz w:val="28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2:43:00Z</dcterms:created>
  <dc:creator>walkinnet</dc:creator>
  <dc:description/>
  <dc:language>en-US</dc:language>
  <cp:lastModifiedBy>吉林省电化教育馆</cp:lastModifiedBy>
  <cp:lastPrinted>2014-10-30T15:39:00Z</cp:lastPrinted>
  <dcterms:modified xsi:type="dcterms:W3CDTF">2019-04-24T08:03:37Z</dcterms:modified>
  <cp:revision>13</cp:revision>
  <dc:subject/>
  <dc:title>吉 林 省 电 化 教 育 馆 函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